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8213783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18049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96243243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