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9579466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777890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4696878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84480962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94417880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48700310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8046188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77114073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72781824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