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643293776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158899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416148092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2084124975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437986459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696028096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878820645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531995913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644010959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