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716058377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47468305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800545876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65815974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500784269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2065730073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327128416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009200026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500447099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