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73904760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027543801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